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18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  <w:lang w:val="en-US"/>
        </w:rPr>
        <w:t xml:space="preserve"> 388</w:t>
      </w:r>
      <w:r>
        <w:rPr>
          <w:sz w:val="28"/>
          <w:u w:val="single"/>
        </w:rPr>
        <w:t>/ 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2268" w:hanging="1275"/>
        <w:jc w:val="left"/>
        <w:rPr/>
      </w:pPr>
      <w:r>
        <w:rPr/>
        <w:t xml:space="preserve">                     </w:t>
      </w:r>
      <w:r>
        <w:rPr/>
        <w:t xml:space="preserve">Επικύρωση Πρακτικών Δημοπρασίας του έργου «Κατασκευή εξωτερικών συνδέσεων με αγωγούς ακαθάρτων»» </w:t>
      </w:r>
      <w:r>
        <w:rPr>
          <w:bCs/>
        </w:rPr>
        <w:t>Α.Μ.1/06 προϋπ.150.000,00€.</w:t>
      </w:r>
    </w:p>
    <w:p>
      <w:pPr>
        <w:pStyle w:val="21"/>
        <w:ind w:left="1134" w:hanging="14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eastAsia="MS Sans Serif" w:cs="MS Sans Serif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9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26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ΓΕΩΡΓΙΟΣ  ΘΕΟΔΩΡΟΥ                                                  ΑΘΑΝΑΣΙΟΣ  ΚΑΝΑΤΣΟΥΛΗ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ι οποίοι δεν προσήλθαν 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ν και ειδοποιήθηκαν νόμιμα</w:t>
      </w: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 w:eastAsia="el-GR"/>
        </w:rPr>
      </w:pPr>
      <w:r>
        <w:rPr>
          <w:lang w:val="el-GR" w:eastAsia="el-GR"/>
        </w:rPr>
        <w:t xml:space="preserve">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TextBodyIndent"/>
        <w:ind w:left="0" w:hanging="578"/>
        <w:rPr/>
      </w:pPr>
      <w:r>
        <w:rPr>
          <w:b/>
          <w:color w:val="000000"/>
        </w:rPr>
        <w:t xml:space="preserve">  </w:t>
      </w:r>
      <w:r>
        <w:rPr>
          <w:b/>
        </w:rPr>
        <w:t xml:space="preserve">        </w:t>
      </w:r>
      <w:r>
        <w:rPr/>
        <w:t xml:space="preserve">Στις 25 Μαΐου 2006 ενώπιον της Επιτροπής Δημοπρασιών ορισθείσης με την 697/2005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Κατασκευή εξωτερικών συνδέσεων με αγωγούς ακαθάρτων»</w:t>
      </w:r>
      <w:r>
        <w:rPr/>
        <w:t xml:space="preserve"> προϋπ.150.000,00€ με Φ.Π.Α.</w:t>
      </w:r>
      <w:r>
        <w:rPr>
          <w:b/>
          <w:bCs/>
        </w:rPr>
        <w:t xml:space="preserve"> </w:t>
      </w:r>
      <w:r>
        <w:rPr/>
        <w:t>βάσει της με αριθ. Μελέτης 1/2006 των Τεχνικών μας Υπηρεσιών και των όρων της με αριθ.288/2006 απόφασης Δημαρχιακής Επιτροπής.</w:t>
      </w:r>
    </w:p>
    <w:p>
      <w:pPr>
        <w:pStyle w:val="TextBodyIndent"/>
        <w:ind w:left="0" w:hanging="578"/>
        <w:rPr/>
      </w:pPr>
      <w:r>
        <w:rPr/>
      </w:r>
    </w:p>
    <w:p>
      <w:pPr>
        <w:pStyle w:val="3"/>
        <w:rPr/>
      </w:pPr>
      <w:r>
        <w:rPr/>
        <w:t xml:space="preserve">Κατ΄ αυτήν προσήλθαν 3 εργοληπτικές εταιρείες και έγιναν δεκτές και οι 3 γιατί πληρούσαν τους όρους της Δημοπρασίας. </w:t>
      </w:r>
    </w:p>
    <w:p>
      <w:pPr>
        <w:pStyle w:val="3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όπιν τούτου η Επιτροπή Διαγωνισμού εισηγείται για την αποδοχή  της προσφοράς με ποσοστό μέσης έκπτωσης 12% που αντιστοιχεί στον εργολάβο ΜΠΟΥΣΟΥΛΑ ΔΗΜΗΤΡΙΟ με έδρα το ΑΝΩ ΣΟΥΛΙ ΜΑΡΑΘΩΝΟ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οικονομική προσφορά αναλύεται ως εξής: δαπάνη εργασιών €75.503,12, Γ.Ε. &amp; Ο.Ε. (28%) €21.140,87, απρόβλεπτα €14.280,38, σύνολο €110.924,37, Φ.Π.Α.19% €21.075,63, ΓΕΝΙΚΟ ΣΥΝΟΛΟ €132.000,00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ους όρους διακήρυξης του έργου, τα πρακτικά της Δημοπρασίας του έργου που διενεργήθηκε στις 25/5/2006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2 ψήφους αποδέχεται ως έχει την Εισήγηση της Επιτροπής Διαγωνισμού και επικυρώνει τα πρακτικά του διεξαχθέντος στις 25/5/2006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sz w:val="28"/>
          <w:lang w:val="el-GR"/>
        </w:rPr>
        <w:t>«Κατασκευή εξωτερικών συνδέσεων με αγωγούς ακαθάρτων»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οϋπ.150.000,00€ με Φ.Π.Α., που έγινε βάσει της 1/2006 μελέτης της Τεχνικής Υπηρεσίας και των όρων της με αριθ.288/2006 απόφασης Δημαρχιακής Επιτροπής επ ΄ονόματι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του εργολάβου ΜΠΟΥΣΟΥΛΑ ΔΗΜΗΤΡΙΟΥ με ποσοστό μέσης έκπτωσης 12%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με έδρα το ΑΝΩ ΣΟΥΛΙ ΜΑΡΑΘΩΝΟ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Η οικονομική προσφορά αναλύεται ως εξής: δαπάνη εργασιών €75.503,12, Γ.Ε. &amp; Ο.Ε. (28%) €21.140,87, απρόβλεπτα €14.280,38, σύνολο €110.924,37, Φ.Π.Α.19% €21.075,63, ΓΕΝΙΚΟ ΣΥΝΟΛΟ €132.000,00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. Καρατζά διότι θεωρεί χαμηλό το ποσοστό έκπτωση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132.000,00€ με Φ.Π.Α.  σε βάρος του Κ.Α.25.7312.18 του προϋπολογισμού του Δήμου ο.ε.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ου δικαιούχου προς είσπραξη εργολάβου ΜΠΟΥΣΟΥΛΑ ΔΗΜΗΤΡΙΟΥ βάσει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388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ΕΥΑΓΓΕΛΟΣ ΛΕΚΚΑΣ                                                                                 Γ.ΘΕΟΔΩΡΟΥ  Κ. ΚΑΡΑΤΖΑ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</w:t>
      </w:r>
      <w:r>
        <w:rPr>
          <w:b w:val="false"/>
          <w:lang w:val="el-GR"/>
        </w:rPr>
        <w:t>Χαλάνδρι, 2/6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8:49:00Z</dcterms:created>
  <dc:creator>EW/LN/CB</dc:creator>
  <dc:description/>
  <cp:keywords>Ethan</cp:keywords>
  <dc:language>en-US</dc:language>
  <cp:lastModifiedBy>taktikou</cp:lastModifiedBy>
  <cp:lastPrinted>2006-06-02T12:28:00Z</cp:lastPrinted>
  <dcterms:modified xsi:type="dcterms:W3CDTF">2006-06-06T09:48:00Z</dcterms:modified>
  <cp:revision>8</cp:revision>
  <dc:subject/>
  <dc:title>Ethan Frome</dc:title>
</cp:coreProperties>
</file>